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41049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791981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